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2.2007 г.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Основных направлений молодежной политики 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сельского поселения на 2008-2010 годы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от 06.10.2003 г. № 131-ФЗ «Об общих принципах организации местного самоуправления в Российской Федерации»,  постановлением Верховного Совета Российской Федерации от 03.06.1993 г. № 5090-1 «Об основных направлениях государственной молодежной политики в Российской Федерации», в целях организации и осуществления мероприятий по работе с детьми и молодежью на территории поселения, с учетом ст. 20 Регламента Думы, Дума муниципального образования Краснополянского сельского поселения, 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ервом чтении Основные направления молодежной политики муниципального образования  Краснополянского сельского поселения на 2008-2010 годы (прилагается).</w:t>
      </w:r>
    </w:p>
    <w:p>
      <w:pPr>
        <w:pStyle w:val="Con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естной газете «Районные будни».</w:t>
      </w:r>
    </w:p>
    <w:p>
      <w:pPr>
        <w:pStyle w:val="Con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в течение 10 дней с момента опубликования.</w:t>
      </w:r>
    </w:p>
    <w:p>
      <w:pPr>
        <w:pStyle w:val="Con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решения возложить на постоянную комиссию по социальным вопросам и благоустройству (Карпов В.В.) и заместителя главы администрации Краснополянского сельского поселения по социальным вопросам (Ендукаев М.П.)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полянского сельского поселения ____________________ А.В.Кузеванов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к решению Думы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раснополянского сельского поселения </w:t>
      </w:r>
    </w:p>
    <w:p>
      <w:pPr>
        <w:pStyle w:val="Con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от 27.12.2007 г. № 35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направления молодежной политики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го образования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снополянского сельского поселения на 2008-2010 годы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оспитание гражданственности и патриотизм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еспечение занятости несовершеннолетних и молодеж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ддержка молодежных инициатив, развитие творчества и организация досуга молодеж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рганизация работы с несовершеннолетними и молодежью по месту житель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рганизация отдыха и оздоровления несовершеннолетних и молодеж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офилактика правонарушений, наркозависимости, табакокурения и алкогольной зависимости среди несовершеннолетних и молодежи, а также безнадзорности несовершеннолетни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спитание гражданственности и патриотизм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патриотизма обеспечивается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м формированию правовой и политической культуры, активной гражданской позиции молодеж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и проведением мероприятий, посвященных памятным датам истории Росс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и проведением творческих мероприятий, способствующих воспитанию гражданственности и патриотизм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мероприятий по техническим, туристским, военно-прикладным и другим видам спорта для несовершеннолетних и молодеж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деятельности по увековечению памяти воинов, погибших при защите Отечеств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ой деятельности патриотических общественных объедин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еспечение занятости несовершеннолетних и молодеж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есовершеннолетних и молодежи обеспечивается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м подростковых трудовых отрядов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временных рабочих мест для трудоустройства несовершеннолетних и молодеж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занятости подростков-инвали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держка молодежных инициатив, развитие творчества и организация досуга молодеж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ежных инициатив, развитие творчества и организация досуга молодежи обеспечиваются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м интеллектуальному и научно-техническому творчеству молодеж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систем культурно-массовых, досуговых и спортивных мероприяти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системы мер поощрения талантливой молодеж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проведения молодежных праздник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м научных и творческих конкурсов, фестивале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м просвещением и расширением участия молодежи в мероприятиях по защите природы, сохранению и улучшению состояния окружающей среды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работы с несовершеннолетними и молодежью по месту житель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несовершеннолетними и молодежью по месту жительства обеспечивается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м условий для поддержки и развития сети подростково-молодежных клубов и центр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м в организации игровых и спортивных площадок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м фестивалей, смотров-конкурсов подростково-молодежных клубов и центр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отдыха и оздоровления несовершеннолетних и молодеж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несовершеннолетних и молодежи обеспечивается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м и развитием инфраструктуры отдыха и оздоровления детей, подростков и молодеж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м в проведении массовых детских и юношеских соревновани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й пропагандой здорового образа жизни среди молодеж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и проведением туристских п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рофилактика правонарушений, наркозависимости, табакокурения и алкогольной зависимости среди несовершеннолетних и молодежи, а также безнадзорности несовершеннолетних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преступности, наркозависимости, табакокурения и алкогольной зависимости среди несовершеннолетних и молодежи, а также безнадзорности несовершеннолетних обеспечивается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системы социальной адаптации и реабилитации наркозависимых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ой и апробацией методик профилактики наркозависимости, табакокурения и алкогольной зависимост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ей антинаркотической, антитабачной и антиалкогольной  пропаганды среди несовершеннолетних и молодеж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трудовой занятости в детских оздоровительных учреждениях в летний период, в том числе для несовершеннолетних, склонных к совершению правонарушений и преступлений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м постоянной индивидуальной профилактической и воспитательной работы с несовершеннолетними, склонными к совершению преступлений и правонарушений, в том числе с безнадзорными несовершеннолетними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комиссии по профилактике правонарушений среди несовершеннолетних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         ______________ А.В.Кузеван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35:00Z</dcterms:created>
  <dc:creator>1</dc:creator>
  <dc:description/>
  <cp:keywords/>
  <dc:language>en-US</dc:language>
  <cp:lastModifiedBy>1</cp:lastModifiedBy>
  <cp:lastPrinted>2007-12-20T13:15:00Z</cp:lastPrinted>
  <dcterms:modified xsi:type="dcterms:W3CDTF">2007-12-20T08:16:00Z</dcterms:modified>
  <cp:revision>3</cp:revision>
  <dc:subject/>
  <dc:title>Российская Федерация</dc:title>
</cp:coreProperties>
</file>